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4253"/>
        <w:gridCol w:w="170"/>
        <w:gridCol w:w="170"/>
        <w:gridCol w:w="4253"/>
      </w:tblGrid>
      <w:tr>
        <w:trPr>
          <w:cantSplit w:val="true"/>
        </w:trPr>
        <w:tc>
          <w:tcPr>
            <w:tcW w:w="624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pacing w:before="240" w:after="48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425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pacing w:before="240" w:after="48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2. SLIMĪBU BIEŽUMS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spacing w:before="240" w:after="48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spacing w:before="240" w:after="480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pacing w:before="240" w:after="4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2. MORBIDITY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  <w:lang w:val="en-GB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>DEFINĪCIJA: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Prevalence jeb izplatība (slimnieku kontingenti)</w:t>
            </w:r>
            <w:r>
              <w:rPr>
                <w:rFonts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</w:rPr>
              <w:t>indivīdu skaits, kuriem ir slimība noteiktā laika punktā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pBdr>
                <w:bottom w:val="single" w:sz="4" w:space="1" w:color="000000"/>
              </w:pBdr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ivīdu skaits, kuriem ir slimība noteiktā laika punktā</w:t>
            </w:r>
          </w:p>
          <w:p>
            <w:pPr>
              <w:pStyle w:val="Heading1"/>
              <w:pBdr>
                <w:bottom w:val="single" w:sz="4" w:space="1" w:color="000000"/>
              </w:pBdr>
              <w:tabs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</w:rPr>
              <w:t>x</w:t>
            </w:r>
            <w:r>
              <w:rPr>
                <w:rFonts w:cs="Arial Narrow" w:ascii="Arial Narrow" w:hAnsi="Arial Narrow"/>
                <w:sz w:val="18"/>
              </w:rPr>
              <w:t xml:space="preserve"> 100 0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pējais indivīdu skaits populācijā (Iedzīvotāju skaits) šajā laika punkt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  <w:lang w:val="en-US"/>
              </w:rPr>
              <w:t>DEFINITION: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Prevalence - </w:t>
            </w:r>
            <w:r>
              <w:rPr>
                <w:rFonts w:cs="Arial Narrow" w:ascii="Arial Narrow" w:hAnsi="Arial Narrow"/>
                <w:sz w:val="20"/>
                <w:lang w:val="en-US"/>
              </w:rPr>
              <w:t>number of persons with a certain disease at the certain point of time.</w:t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Heading1"/>
              <w:pBdr>
                <w:bottom w:val="single" w:sz="4" w:space="1" w:color="000000"/>
              </w:pBdr>
              <w:tabs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persons with a certain disease at the certain point of time x 100,000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Total number of persons in the population at the given point of time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00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Tuberkulozes (neskaitot sekas) [A15-A19] prevalence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>Ar tuberkulozi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[A15-A19]</w:t>
            </w:r>
            <w:r>
              <w:rPr>
                <w:rFonts w:cs="Arial Narrow" w:ascii="Arial Narrow" w:hAnsi="Arial Narrow"/>
                <w:sz w:val="18"/>
              </w:rPr>
              <w:t xml:space="preserve"> reģistrēto slimnieku skaits           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gada beigās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 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edzīvotāju skaits gada beigās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left" w:pos="284" w:leader="none"/>
                <w:tab w:val="left" w:pos="34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>P8 (t2r21k10+r21k11+r21k12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Iedzīvotāj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Prevalence of tuberculosis (excl. sequel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[A15-A19] (per 100 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Number of registered persons with</w:t>
            </w:r>
            <w:r>
              <w:rPr>
                <w:rFonts w:cs="Arial Narrow" w:ascii="Arial Narrow" w:hAnsi="Arial Narrow"/>
                <w:kern w:val="2"/>
                <w:sz w:val="18"/>
                <w:lang w:val="en-US"/>
              </w:rPr>
              <w:t xml:space="preserve"> tuberculosis </w:t>
            </w:r>
          </w:p>
          <w:p>
            <w:pPr>
              <w:pStyle w:val="Normal"/>
              <w:tabs>
                <w:tab w:val="left" w:pos="284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18"/>
                <w:u w:val="single"/>
                <w:lang w:val="en-US"/>
              </w:rPr>
              <w:t xml:space="preserve">[A15-A19] </w:t>
            </w:r>
            <w:r>
              <w:rPr>
                <w:rFonts w:cs="Arial Narrow" w:ascii="Arial Narrow" w:hAnsi="Arial Narrow"/>
                <w:bCs/>
                <w:iCs/>
                <w:kern w:val="2"/>
                <w:sz w:val="18"/>
                <w:u w:val="single"/>
                <w:lang w:val="en-US"/>
              </w:rPr>
              <w:t>at the end of year</w:t>
            </w:r>
            <w:r>
              <w:rPr>
                <w:rFonts w:cs="Arial Narrow" w:ascii="Arial Narrow" w:hAnsi="Arial Narrow"/>
                <w:b/>
                <w:i/>
                <w:kern w:val="2"/>
                <w:sz w:val="18"/>
                <w:u w:val="single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kern w:val="2"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iCs/>
                <w:sz w:val="18"/>
                <w:u w:val="single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100 000</w:t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Population at the end of the year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left" w:pos="284" w:leader="none"/>
                <w:tab w:val="left" w:pos="34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>R8 (t2r21c10+r21c11+r21c12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CSB(</w:t>
            </w:r>
            <w:r>
              <w:rPr>
                <w:rFonts w:cs="Arial Narrow" w:ascii="Arial Narrow" w:hAnsi="Arial Narrow"/>
                <w:sz w:val="18"/>
                <w:lang w:val="en-US"/>
              </w:rPr>
              <w:t>Population at the end of the year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01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/>
              <w:t>Elpošanas orgānu tuberkulozes (neskaitot sekas) [A15-A16] prevalence (uz 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00, A15</w:t>
              <w:noBreakHyphen/>
              <w:t>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8 (t2r1k10+r1k11+r1k12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Iedzīvotāj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Prevalence of respiratory tuberculosis [A15</w:t>
              <w:noBreakHyphen/>
              <w:t>A16] (per 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20"/>
                <w:lang w:val="en-US"/>
              </w:rPr>
            </w:r>
          </w:p>
          <w:p>
            <w:pPr>
              <w:pStyle w:val="Heading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 2000, A15-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2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R8 (t2r1c10+r1c11+r1c12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CSB(</w:t>
            </w:r>
            <w:r>
              <w:rPr>
                <w:rFonts w:cs="Arial Narrow" w:ascii="Arial Narrow" w:hAnsi="Arial Narrow"/>
                <w:sz w:val="18"/>
                <w:lang w:val="en-US"/>
              </w:rPr>
              <w:t>Population at the end of the year)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02</w:t>
            </w:r>
          </w:p>
        </w:tc>
        <w:tc>
          <w:tcPr>
            <w:tcW w:w="4253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/>
              <w:t>TM+ elpošanas orgānu tuberkulozes [A15</w:t>
              <w:noBreakHyphen/>
              <w:t>A16]  prevalence  (uz 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00, A15-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left" w:pos="284" w:leader="none"/>
                <w:tab w:val="left" w:pos="34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>P8 (t2r2k10+r2k11+r2k12+r3k10+r3k11+r3k12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Iedzīvotāj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4253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evalence of smear or culture positive respiratory tuberculosis [A15-A16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  <w:p>
            <w:pPr>
              <w:pStyle w:val="Heading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 2000, A15-A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pBdr>
                <w:bottom w:val="single" w:sz="4" w:space="1" w:color="000000"/>
              </w:pBdr>
              <w:rPr/>
            </w:pPr>
            <w:r>
              <w:rPr>
                <w:u w:val="none"/>
              </w:rPr>
              <w:t>R8  (t2r2c10+r2c11+r2c12+r3c10+r3c11+r3c12)  x 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CSB(</w:t>
            </w:r>
            <w:r>
              <w:rPr>
                <w:rFonts w:cs="Arial Narrow" w:ascii="Arial Narrow" w:hAnsi="Arial Narrow"/>
                <w:sz w:val="18"/>
                <w:lang w:val="en-US"/>
              </w:rPr>
              <w:t>Population at the end of the year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>DEFINĪCIJA: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Incidence jeb saslimstība (primārā saslimstība)</w:t>
            </w:r>
            <w:r>
              <w:rPr>
                <w:rFonts w:cs="Arial Narrow" w:ascii="Arial Narrow" w:hAnsi="Arial Narrow"/>
                <w:sz w:val="22"/>
              </w:rPr>
              <w:t xml:space="preserve"> –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jauno (pirmreizējo) slimības gadījumu skaits noteiktā laika periodā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auno slimības gadījumu skaits noteiktā laika periodā            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 0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dējais indivīdu skaits populācijā šajā laika period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u w:val="single"/>
                <w:lang w:val="en-US"/>
              </w:rPr>
              <w:t>DEFINITION: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Incidence -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en-US"/>
              </w:rPr>
              <w:t>number of new cases of a certain disease in a given period of ti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new cases of a certain disease in a given        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period of time x 100 0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Average number of persons in the population in the given period of tim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3969"/>
        <w:gridCol w:w="170"/>
        <w:gridCol w:w="170"/>
        <w:gridCol w:w="3969"/>
      </w:tblGrid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1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tuberkulozi [A15-A19] (uz 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irmreizējo </w:t>
            </w: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18"/>
              </w:rPr>
              <w:t>tuberkulozes</w:t>
            </w:r>
            <w:r>
              <w:rPr>
                <w:rFonts w:cs="Arial Narrow" w:ascii="Arial Narrow" w:hAnsi="Arial Narrow"/>
                <w:kern w:val="2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kern w:val="2"/>
                <w:sz w:val="18"/>
              </w:rPr>
              <w:t>[A15-A19]</w:t>
            </w:r>
            <w:r>
              <w:rPr>
                <w:rFonts w:cs="Arial Narrow" w:ascii="Arial Narrow" w:hAnsi="Arial Narrow"/>
                <w:sz w:val="18"/>
              </w:rPr>
              <w:t xml:space="preserve"> gadījumu           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 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iedzīvotāju skaits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8 (t1r35k1+r36k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tuberculosis [A15-A19] (per 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20"/>
                <w:u w:val="single"/>
                <w:lang w:val="en-US"/>
              </w:rPr>
            </w:pPr>
            <w:r>
              <w:rPr>
                <w:rFonts w:cs="Arial Narrow" w:ascii="Arial Narrow" w:hAnsi="Arial Narrow"/>
                <w:kern w:val="2"/>
                <w:sz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  <w:lang w:val="en-US"/>
              </w:rPr>
              <w:t>New cases of</w:t>
            </w:r>
            <w:r>
              <w:rPr>
                <w:rFonts w:cs="Arial Narrow" w:ascii="Arial Narrow" w:hAnsi="Arial Narrow"/>
                <w:b/>
                <w:kern w:val="2"/>
                <w:sz w:val="18"/>
                <w:u w:val="single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18"/>
                <w:u w:val="single"/>
                <w:lang w:val="en-US"/>
              </w:rPr>
              <w:t>tuberculosis</w:t>
            </w:r>
            <w:r>
              <w:rPr>
                <w:rFonts w:cs="Arial Narrow" w:ascii="Arial Narrow" w:hAnsi="Arial Narrow"/>
                <w:i/>
                <w:kern w:val="2"/>
                <w:sz w:val="18"/>
                <w:u w:val="single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kern w:val="2"/>
                <w:sz w:val="18"/>
                <w:u w:val="single"/>
                <w:lang w:val="en-US"/>
              </w:rPr>
              <w:t>[A15-A19]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x 100 000</w:t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Mid-year population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R8 (t1r35c1+r36c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11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/>
              <w:t xml:space="preserve">Saslimstība ar elpošanas </w:t>
            </w:r>
            <w:r>
              <w:rPr>
                <w:lang w:val="en-US"/>
              </w:rPr>
              <w:t>orgānu</w:t>
            </w:r>
            <w:r>
              <w:rPr/>
              <w:t xml:space="preserve"> tuberkulozi [A15-A16] (uz 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. 2010, A15</w:t>
              <w:noBreakHyphen/>
              <w:t>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2"/>
              </w:rPr>
            </w:pPr>
            <w:r>
              <w:rPr>
                <w:rFonts w:cs="Arial Narrow" w:ascii="Arial Narrow" w:hAnsi="Arial Narrow"/>
                <w:i/>
                <w:kern w:val="2"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</w:rPr>
              <w:t>P8 (t1r1k1+r2k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Incidence of respiratory tuberculosis [A15</w:t>
              <w:noBreakHyphen/>
              <w:t>A16] (per 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10, A15-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2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</w:rPr>
              <w:t>R8 (t1r1c1+r2c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2012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lang w:val="en-US"/>
              </w:rPr>
              <w:t>Saslimstība</w:t>
            </w:r>
            <w:r>
              <w:rPr/>
              <w:t xml:space="preserve"> ar TM+ elpošanas orgānu tuberkulozi [A15</w:t>
              <w:noBreakHyphen/>
              <w:t>A16] (uz 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10, A15-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2"/>
              </w:rPr>
            </w:pPr>
            <w:r>
              <w:rPr>
                <w:rFonts w:cs="Arial Narrow" w:ascii="Arial Narrow" w:hAnsi="Arial Narrow"/>
                <w:i/>
                <w:kern w:val="2"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</w:rPr>
              <w:t>P8 (t1r3k1+r4k1+r5k1+r6k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kern w:val="2"/>
                <w:sz w:val="18"/>
              </w:rPr>
              <w:t>CSP (Gada vidējais iedzīvotāj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cidence of smear or culture positive respiratory tuberculosis [A15-A16] (per 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10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A15-A1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</w:rPr>
              <w:t>R8 (t1r3c1+r4c1+r5c1+r6c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120" w:after="0"/>
              <w:jc w:val="both"/>
              <w:rPr>
                <w:b w:val="false"/>
                <w:b w:val="false"/>
              </w:rPr>
            </w:pPr>
            <w:r>
              <w:rPr/>
              <w:t>202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120" w:after="0"/>
              <w:jc w:val="both"/>
              <w:rPr/>
            </w:pPr>
            <w:r>
              <w:rPr/>
              <w:t xml:space="preserve">Ļaundabīgu </w:t>
            </w:r>
            <w:r>
              <w:rPr>
                <w:lang w:val="en-US"/>
              </w:rPr>
              <w:t>audzēju</w:t>
            </w:r>
            <w:r>
              <w:rPr/>
              <w:t xml:space="preserve"> [C] prevalence (uz 100 000)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120" w:after="0"/>
              <w:jc w:val="both"/>
              <w:rPr/>
            </w:pPr>
            <w:r>
              <w:rPr>
                <w:b w:val="false"/>
                <w:i/>
                <w:sz w:val="20"/>
              </w:rPr>
              <w:t>Sk.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kern w:val="2"/>
                <w:sz w:val="20"/>
              </w:rPr>
              <w:t>2000,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kern w:val="2"/>
                <w:sz w:val="20"/>
              </w:rPr>
              <w:t>C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lineRule="auto" w:line="120" w:before="120" w:after="0"/>
              <w:jc w:val="both"/>
              <w:rPr>
                <w:b w:val="false"/>
                <w:b w:val="false"/>
                <w:i/>
                <w:i/>
                <w:kern w:val="2"/>
                <w:sz w:val="20"/>
                <w:u w:val="single"/>
              </w:rPr>
            </w:pPr>
            <w:r>
              <w:rPr>
                <w:b w:val="false"/>
                <w:i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lineRule="auto" w:line="120" w:before="12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1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lineRule="auto" w:line="120" w:before="12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Iedzīvotāju skaits gada beigā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lineRule="auto" w:line="120" w:before="12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120" w:after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Prevalence of malignant neoplasm [C] (per 100 000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00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lineRule="auto" w:line="120" w:before="12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2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1c7) x100 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</w:rPr>
              <w:t>CSB(</w:t>
            </w:r>
            <w:r>
              <w:rPr>
                <w:rFonts w:cs="Arial Narrow" w:ascii="Arial Narrow" w:hAnsi="Arial Narrow"/>
                <w:sz w:val="18"/>
                <w:lang w:val="en-US"/>
              </w:rPr>
              <w:t>Population at the end of the year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021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Kuņģa ļaundabīga audzēja [C16] prevalence (uz 100 000)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>Sk</w:t>
            </w:r>
            <w:r>
              <w:rPr>
                <w:b w:val="false"/>
                <w:i/>
                <w:kern w:val="2"/>
                <w:sz w:val="20"/>
              </w:rPr>
              <w:t>. 2000, C1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20"/>
                <w:u w:val="single"/>
              </w:rPr>
            </w:pPr>
            <w:r>
              <w:rPr>
                <w:b w:val="false"/>
                <w:i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10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Iedzīvotāju skaits gada beigā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Prevalence</w:t>
            </w:r>
            <w:r>
              <w:rPr>
                <w:lang w:val="en-US"/>
              </w:rPr>
              <w:t xml:space="preserve"> of malignant neoplasm of stomach [C16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e 2000, C1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  <w:lang w:val="en-US"/>
              </w:rPr>
            </w:pPr>
            <w:r>
              <w:rPr>
                <w:b w:val="false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10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</w:t>
            </w:r>
            <w:r>
              <w:rPr>
                <w:b w:val="false"/>
                <w:sz w:val="18"/>
                <w:lang w:val="en-US"/>
              </w:rPr>
              <w:t>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022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Resnās zarnas ļaundabīga audzēja [C18]  prevalence 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00, C18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11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20"/>
              </w:rPr>
            </w:pPr>
            <w:r>
              <w:rPr>
                <w:b w:val="false"/>
                <w:sz w:val="18"/>
              </w:rPr>
              <w:t>CSP(Iedzīvotāju skaits gada beigā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Prevalence</w:t>
            </w:r>
            <w:r>
              <w:rPr>
                <w:lang w:val="en-US"/>
              </w:rPr>
              <w:t xml:space="preserve"> of malignant neoplasm of colon [C18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00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18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11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</w:t>
            </w:r>
            <w:r>
              <w:rPr>
                <w:b w:val="false"/>
                <w:sz w:val="18"/>
                <w:lang w:val="en-US"/>
              </w:rPr>
              <w:t>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023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Taisnās zarnas ļaundabīga audzēja [C19</w:t>
              <w:noBreakHyphen/>
              <w:t>C21] prevalence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00, C19-C21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12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Iedzīvotāju skaits gada beigās)</w:t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 xml:space="preserve">Prevalence of </w:t>
            </w:r>
            <w:r>
              <w:rPr/>
              <w:t>malignant</w:t>
            </w:r>
            <w:r>
              <w:rPr>
                <w:lang w:val="en-US"/>
              </w:rPr>
              <w:t xml:space="preserve"> neoplasm of rectum [C19-C21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00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19</w:t>
              <w:noBreakHyphen/>
              <w:t>C21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12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</w:t>
            </w:r>
            <w:r>
              <w:rPr>
                <w:b w:val="false"/>
                <w:sz w:val="18"/>
                <w:lang w:val="en-US"/>
              </w:rPr>
              <w:t>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Trahejas, bronhu un plaušu ļaundabīgu audzēju [C33-C34] prevalence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00,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C33-C34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18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Iedzīvotāj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Prevalence of malignant neoplasm of trachea, bronchi and lungs [C33-C34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00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33-C34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18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</w:t>
            </w:r>
            <w:r>
              <w:rPr>
                <w:b w:val="false"/>
                <w:sz w:val="18"/>
                <w:lang w:val="en-US"/>
              </w:rPr>
              <w:t>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2025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 xml:space="preserve">Krūts </w:t>
            </w:r>
            <w:r>
              <w:rPr>
                <w:lang w:val="en-US"/>
              </w:rPr>
              <w:t>ļaundabīga</w:t>
            </w:r>
            <w:r>
              <w:rPr/>
              <w:t xml:space="preserve"> audzēja [C50] prevalence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Heading1"/>
              <w:pBdr>
                <w:bottom w:val="single" w:sz="4" w:space="1" w:color="000000"/>
              </w:pBdr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Krūts ļaundabīgo audzēju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[C50]</w:t>
            </w:r>
            <w:r>
              <w:rPr>
                <w:rFonts w:cs="Arial Narrow" w:ascii="Arial Narrow" w:hAnsi="Arial Narrow"/>
                <w:sz w:val="18"/>
              </w:rPr>
              <w:t xml:space="preserve">  skaits sievietēm           </w:t>
            </w:r>
            <w:r>
              <w:rPr>
                <w:rFonts w:cs="Arial Narrow" w:ascii="Arial Narrow" w:hAnsi="Arial Narrow"/>
                <w:b/>
                <w:sz w:val="18"/>
              </w:rPr>
              <w:t>x</w:t>
            </w:r>
            <w:r>
              <w:rPr>
                <w:rFonts w:cs="Arial Narrow" w:ascii="Arial Narrow" w:hAnsi="Arial Narrow"/>
                <w:sz w:val="18"/>
              </w:rPr>
              <w:t xml:space="preserve">  100 000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Sieviešu skaits gada beigās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23k7 sievietes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Sieviešu skaits gada beigā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valence of malignant neoplasm of breast [C50] (per 100 000 females)</w:t>
            </w:r>
          </w:p>
          <w:p>
            <w:pPr>
              <w:pStyle w:val="BodyText2"/>
              <w:spacing w:before="0" w:after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registered female with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lang w:val="en-US"/>
              </w:rPr>
              <w:t xml:space="preserve">malignant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u w:val="single"/>
                <w:lang w:val="en-US"/>
              </w:rPr>
              <w:t xml:space="preserve">   neoplasm of breast 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  <w:lang w:val="en-US"/>
              </w:rPr>
              <w:t>[C50]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 000</w:t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>Female population at the end of the year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16"/>
                <w:u w:val="single"/>
                <w:lang w:val="en-US"/>
              </w:rPr>
            </w:pPr>
            <w:r>
              <w:rPr>
                <w:rFonts w:cs="Arial Narrow"/>
                <w:b w:val="false"/>
                <w:sz w:val="16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6"/>
                <w:u w:val="single"/>
              </w:rPr>
            </w:pPr>
            <w:r>
              <w:rPr>
                <w:b w:val="false"/>
                <w:sz w:val="16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23c7female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CSB(</w:t>
            </w:r>
            <w:r>
              <w:rPr>
                <w:rFonts w:cs="Arial Narrow" w:ascii="Arial Narrow" w:hAnsi="Arial Narrow"/>
                <w:sz w:val="18"/>
                <w:lang w:val="en-US"/>
              </w:rPr>
              <w:t>Female population at the end of the year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2026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Dzemdes 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>kakl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ļaundabīga audzēja [C53]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prevalence (uz 100 000 sievietēm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25,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C53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24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Sievieš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evalence of malignant neoplasm of cervix uteri [C53] (per 100 000 female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25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53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szCs w:val="22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szCs w:val="22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24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</w:t>
            </w:r>
            <w:r>
              <w:rPr>
                <w:b w:val="false"/>
                <w:sz w:val="18"/>
                <w:lang w:val="en-US"/>
              </w:rPr>
              <w:t>Female 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2027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Dzemdes ķermeņa ļaundabīga audzēja [C54-C55] prevalence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Sk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2025,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</w:rPr>
              <w:t>C54-C5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26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Sievieš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Prevalence of malignant neoplasm of corpus uteri [C54-C55] (per 100 000 female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 xml:space="preserve">See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2025,</w:t>
            </w:r>
            <w:r>
              <w:rPr>
                <w:rFonts w:cs="Arial Narrow" w:ascii="Arial Narrow" w:hAnsi="Arial Narrow"/>
                <w:b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54-C5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26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</w:t>
            </w:r>
            <w:r>
              <w:rPr>
                <w:b w:val="false"/>
                <w:sz w:val="18"/>
                <w:lang w:val="en-US"/>
              </w:rPr>
              <w:t>Female 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  <w:t>2028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Prostatas ļaundabīga audzēja [C61] prevalence (uz 100 000 vīriešie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ersonu ar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  <w:t>prostatas ļaundabīgo audzēju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  <w:t>[C61]</w:t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u w:val="single"/>
              </w:rPr>
              <w:t xml:space="preserve">skaits  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i/>
                <w:sz w:val="18"/>
                <w:u w:val="single"/>
              </w:rPr>
              <w:t xml:space="preserve">  100 0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īriešu skaits gada beigās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18"/>
                <w:u w:val="single"/>
              </w:rPr>
            </w:pPr>
            <w:r>
              <w:rPr>
                <w:rFonts w:cs="Arial Narrow"/>
                <w:b w:val="false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29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Vīrieš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>
                <w:lang w:val="en-US"/>
              </w:rPr>
              <w:t>Prevalence of malignant neoplasm of prostate [C61] (per 100 000 males)</w:t>
            </w:r>
          </w:p>
          <w:p>
            <w:pPr>
              <w:pStyle w:val="BodyText2"/>
              <w:spacing w:before="0" w:after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umber of registered persons with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lang w:val="en-US"/>
              </w:rPr>
              <w:t xml:space="preserve">malignant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u w:val="single"/>
                <w:lang w:val="en-US"/>
              </w:rPr>
              <w:t xml:space="preserve"> neoplasm of prostate [C61]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 000</w:t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Male population at the end of the year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29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M</w:t>
            </w:r>
            <w:r>
              <w:rPr>
                <w:b w:val="false"/>
                <w:sz w:val="18"/>
                <w:lang w:val="en-US"/>
              </w:rPr>
              <w:t>ale p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29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Urīnpūšļa ļaundabīga audzēja [C66-C67]  prevalence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00, C66</w:t>
              <w:noBreakHyphen/>
              <w:t>C6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2r32k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Iedzīvotāju skaits gada beigā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valence of malignant neoplasm of urinary bladder [C66-C67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00, C66-C6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2r32c7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P</w:t>
            </w:r>
            <w:r>
              <w:rPr>
                <w:b w:val="false"/>
                <w:sz w:val="18"/>
                <w:lang w:val="en-US"/>
              </w:rPr>
              <w:t>opulation at the end of the year</w:t>
            </w:r>
            <w:r>
              <w:rPr>
                <w:b w:val="false"/>
                <w:sz w:val="18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ļaundabīgiem audzējiem [C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20"/>
              </w:rPr>
            </w:pPr>
            <w:r>
              <w:rPr>
                <w:b w:val="false"/>
                <w:i/>
                <w:kern w:val="2"/>
                <w:sz w:val="20"/>
              </w:rPr>
              <w:t>Sk. 2010, C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1k1+t1r2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[C] (per 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Cs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Cs/>
                <w:kern w:val="2"/>
                <w:sz w:val="20"/>
                <w:lang w:val="en-US"/>
              </w:rPr>
              <w:t>See 2010, C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Cs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Cs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  <w:u w:val="single"/>
              </w:rPr>
              <w:t>R7 (t1r1c1+ t1r2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1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kuņģa ļaundabīgu audzēju [C1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10, C1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19k1+t1r20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of stomach [C16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Cs/>
                <w:kern w:val="2"/>
                <w:sz w:val="20"/>
              </w:rPr>
              <w:t>See 2010, C1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Cs/>
                <w:kern w:val="2"/>
                <w:sz w:val="20"/>
                <w:u w:val="single"/>
              </w:rPr>
            </w:pPr>
            <w:r>
              <w:rPr>
                <w:rFonts w:cs="Arial Narrow"/>
                <w:b w:val="false"/>
                <w:iCs/>
                <w:kern w:val="2"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19c1+t1r20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2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resnās zarnas ļaundabīgu audzēju [C18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10, C18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21k1+t1r22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>
                <w:lang w:val="en-US"/>
              </w:rPr>
              <w:t>Incidence of malignant neoplasm of colon [C18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>See 2010</w:t>
            </w:r>
            <w:r>
              <w:rPr>
                <w:rFonts w:cs="Arial Narrow" w:ascii="Arial Narrow" w:hAnsi="Arial Narrow"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C18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21c1+t1r22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3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taisnās zarnas ļaundabīgu audzēju [C19</w:t>
              <w:noBreakHyphen/>
              <w:t>C21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10, C19-C21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23k1+t1r24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of rectum [C19-C21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10, C19</w:t>
              <w:noBreakHyphen/>
              <w:t>C21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23c1+t1r24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4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trahejas, bronhu un plaušu ļaundabīgu audzēju [C33-C34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10, C33-C34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35k1+t1r36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of trachea, bronchi and lungs [C33-C34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10, C33-C34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35c1+t1r36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CSB(Mid-year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5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krūts ļaundabīgu audzēju [C50]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irmreizēju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krūts ļaundabīgu audzēju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[C50]</w:t>
            </w:r>
            <w:r>
              <w:rPr>
                <w:rFonts w:cs="Arial Narrow" w:ascii="Arial Narrow" w:hAnsi="Arial Narrow"/>
                <w:sz w:val="18"/>
              </w:rPr>
              <w:t xml:space="preserve"> skaits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sievietēm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  </w:t>
            </w:r>
            <w:r>
              <w:rPr>
                <w:rFonts w:cs="Arial Narrow" w:ascii="Arial Narrow" w:hAnsi="Arial Narrow"/>
                <w:sz w:val="18"/>
                <w:u w:val="single"/>
              </w:rPr>
              <w:t>100 00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Gada vidējais sieviešu skaits</w:t>
            </w:r>
            <w:r>
              <w:rPr>
                <w:rFonts w:cs="Arial Narrow" w:ascii="Arial Narrow" w:hAnsi="Arial Narrow"/>
                <w:i/>
                <w:kern w:val="2"/>
                <w:sz w:val="18"/>
              </w:rPr>
              <w:t xml:space="preserve"> 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>P7 (</w:t>
            </w:r>
            <w:r>
              <w:rPr>
                <w:rFonts w:cs="Arial Narrow" w:ascii="Arial Narrow" w:hAnsi="Arial Narrow"/>
                <w:bCs/>
                <w:sz w:val="18"/>
                <w:u w:val="single"/>
              </w:rPr>
              <w:t>t1r46k1</w:t>
            </w:r>
            <w:r>
              <w:rPr>
                <w:rFonts w:cs="Arial Narrow" w:ascii="Arial Narrow" w:hAnsi="Arial Narrow"/>
                <w:sz w:val="18"/>
                <w:u w:val="single"/>
              </w:rPr>
              <w:t>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siev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i/>
                <w:i/>
                <w:sz w:val="20"/>
                <w:lang w:val="en-US"/>
              </w:rPr>
            </w:pPr>
            <w:r>
              <w:rPr>
                <w:lang w:val="en-US"/>
              </w:rPr>
              <w:t>Incidence of malignant neoplasm of breast [C50] (per 100 000 female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lang w:val="en-US"/>
              </w:rPr>
              <w:t xml:space="preserve">New cases of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lang w:val="en-US"/>
              </w:rPr>
              <w:t>malignant neoplasm of breast</w:t>
            </w:r>
            <w:r>
              <w:rPr>
                <w:rFonts w:cs="Arial Narrow" w:ascii="Arial Narrow" w:hAnsi="Arial Narrow"/>
                <w:sz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lang w:val="en-US"/>
              </w:rPr>
              <w:t xml:space="preserve">[C50]       </w:t>
            </w:r>
            <w:r>
              <w:rPr>
                <w:rFonts w:cs="Arial Narrow" w:ascii="Arial Narrow" w:hAnsi="Arial Narrow"/>
                <w:sz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for females  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n-US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  100 000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Mid – year female population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>R7 (</w:t>
            </w:r>
            <w:r>
              <w:rPr>
                <w:rFonts w:cs="Arial Narrow" w:ascii="Arial Narrow" w:hAnsi="Arial Narrow"/>
                <w:bCs/>
                <w:sz w:val="18"/>
                <w:u w:val="single"/>
              </w:rPr>
              <w:t>t1r46c1</w:t>
            </w:r>
            <w:r>
              <w:rPr>
                <w:rFonts w:cs="Arial Narrow" w:ascii="Arial Narrow" w:hAnsi="Arial Narrow"/>
                <w:sz w:val="18"/>
                <w:u w:val="single"/>
              </w:rPr>
              <w:t>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6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dzemdes kakla ļaundabīgu audzēju [C53]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20"/>
              </w:rPr>
            </w:pPr>
            <w:r>
              <w:rPr>
                <w:b w:val="false"/>
                <w:i/>
                <w:kern w:val="2"/>
                <w:sz w:val="20"/>
              </w:rPr>
              <w:t>Sk. 2035, C53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47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18"/>
              </w:rPr>
            </w:pPr>
            <w:r>
              <w:rPr>
                <w:b w:val="false"/>
                <w:sz w:val="18"/>
              </w:rPr>
              <w:t>CSP(Gada vidējais siev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20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of cervix uteri [C53] (per 100 000 females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35, C53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47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18"/>
              </w:rPr>
              <w:t>CSB(Mid-year female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7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dzemdes ķermeņa ļaundabīgu audzēju [C54</w:t>
              <w:noBreakHyphen/>
              <w:t>C55]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35, C54</w:t>
              <w:noBreakHyphen/>
              <w:t>C5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49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kern w:val="2"/>
                <w:sz w:val="18"/>
              </w:rPr>
            </w:pPr>
            <w:r>
              <w:rPr>
                <w:b w:val="false"/>
                <w:sz w:val="18"/>
              </w:rPr>
              <w:t>CSP(Gada vidējais siev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>
                <w:lang w:val="en-US"/>
              </w:rPr>
              <w:t>Incidence of malignant neoplasm of corpus uteri [C54-C55] (per 100 000 females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35, C54-C5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18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49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female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8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prostatas ļaundabīgu audzēju [C61] (uz 100 000 vīriešie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irmreizēju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prostatas ļaundabīgu audzēju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 xml:space="preserve">[C61]     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skaits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 0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Gada vidējais vīriešu skaits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7 (t1r51k1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vīrieš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of prostate [C61] (per 100 000 males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ew </w:t>
            </w:r>
            <w:r>
              <w:rPr>
                <w:rFonts w:cs="Arial Narrow" w:ascii="Arial Narrow" w:hAnsi="Arial Narrow"/>
                <w:i/>
                <w:iCs/>
                <w:sz w:val="18"/>
              </w:rPr>
              <w:t>cases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</w:rPr>
              <w:t>of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  <w:t>malignant neoplasm of prostate</w:t>
            </w:r>
            <w:r>
              <w:rPr>
                <w:rFonts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b/>
                <w:i/>
                <w:sz w:val="18"/>
                <w:u w:val="single"/>
              </w:rPr>
              <w:t>[C61]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 000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d – year male population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  <w:u w:val="single"/>
              </w:rPr>
              <w:t>R7 (t1r51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male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39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urīnpūšļa ļaundabīgu audzēju [C66-C67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i/>
                <w:kern w:val="2"/>
                <w:sz w:val="20"/>
              </w:rPr>
              <w:t>Sk. 2010, C66</w:t>
              <w:noBreakHyphen/>
              <w:t>C6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7 (t1r54k1+t1r55k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malignant neoplasm of urinary bladder [C66-C67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10, C66-C6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kern w:val="2"/>
                <w:sz w:val="20"/>
                <w:u w:val="single"/>
                <w:lang w:val="en-US"/>
              </w:rPr>
            </w:pPr>
            <w:r>
              <w:rPr>
                <w:rFonts w:cs="Arial Narrow"/>
                <w:b w:val="false"/>
                <w:i/>
                <w:kern w:val="2"/>
                <w:sz w:val="20"/>
                <w:u w:val="single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7 (t1r54c1+t1r55c1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4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sifilisu [A50-A53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10, A50-A53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k "pavisam"r1+r2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syphilis [A50-A53]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10, A50-A53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 xml:space="preserve">R9 (t1c "total"r1+r2) x 100 000 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41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sifilisu vīriešiem [A50-A53] (uz 100 000 vīriešie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Pirmreizēju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>sifilisa</w:t>
            </w:r>
            <w:r>
              <w:rPr>
                <w:rFonts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</w:rPr>
              <w:t xml:space="preserve">[A50-A53] </w:t>
            </w:r>
            <w:r>
              <w:rPr>
                <w:rFonts w:cs="Arial Narrow" w:ascii="Arial Narrow" w:hAnsi="Arial Narrow"/>
                <w:bCs/>
                <w:iCs/>
                <w:sz w:val="18"/>
              </w:rPr>
              <w:t>gadījumu</w:t>
            </w:r>
            <w:r>
              <w:rPr>
                <w:rFonts w:cs="Arial Narrow" w:ascii="Arial Narrow" w:hAnsi="Arial Narrow"/>
                <w:sz w:val="18"/>
              </w:rPr>
              <w:t xml:space="preserve"> skaits     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vīriešiem  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x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 100 00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da vidējais vīriešu skaits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2"/>
              </w:rPr>
            </w:pPr>
            <w:r>
              <w:rPr>
                <w:rFonts w:cs="Arial Narrow" w:ascii="Arial Narrow" w:hAnsi="Arial Narrow"/>
                <w:i/>
                <w:kern w:val="2"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</w:rPr>
              <w:t>P9 (t1r1k "pavisam"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</w:rPr>
            </w:pPr>
            <w:r>
              <w:rPr>
                <w:rFonts w:cs="Arial Narrow" w:ascii="Arial Narrow" w:hAnsi="Arial Narrow"/>
                <w:kern w:val="2"/>
                <w:sz w:val="18"/>
              </w:rPr>
              <w:t>CSP(Gada vidējais vīr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kern w:val="2"/>
                <w:sz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syphilis [A50-A53] for males (per 100 000 males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left" w:pos="284" w:leader="none"/>
              </w:tabs>
              <w:spacing w:before="0" w:after="0"/>
              <w:ind w:hanging="0"/>
              <w:rPr>
                <w:rFonts w:ascii="Arial Narrow" w:hAnsi="Arial Narrow" w:cs="Arial Narrow"/>
                <w:color w:val="000000"/>
                <w:sz w:val="18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val="en-GB"/>
              </w:rPr>
              <w:t xml:space="preserve">New cases of syphilis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u w:val="single"/>
                <w:lang w:val="en-GB"/>
              </w:rPr>
              <w:t xml:space="preserve">[A50-A53] 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val="en-GB"/>
              </w:rPr>
              <w:t>for males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color w:val="000000"/>
                <w:sz w:val="18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val="en-GB"/>
              </w:rPr>
              <w:t>Mid – year male population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color w:val="000000"/>
                <w:kern w:val="2"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color w:val="000000"/>
                <w:kern w:val="2"/>
                <w:sz w:val="20"/>
                <w:lang w:val="en-GB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  <w:lang w:val="en-US"/>
              </w:rPr>
              <w:t>R9 (t1r1c "total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male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42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sifilisu sievietēm [A50-A53]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35, A50-A53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2"/>
              </w:rPr>
            </w:pPr>
            <w:r>
              <w:rPr>
                <w:rFonts w:cs="Arial Narrow" w:ascii="Arial Narrow" w:hAnsi="Arial Narrow"/>
                <w:i/>
                <w:kern w:val="2"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u w:val="single"/>
              </w:rPr>
            </w:pPr>
            <w:r>
              <w:rPr>
                <w:rFonts w:cs="Arial Narrow" w:ascii="Arial Narrow" w:hAnsi="Arial Narrow"/>
                <w:kern w:val="2"/>
                <w:sz w:val="18"/>
                <w:u w:val="single"/>
              </w:rPr>
              <w:t>P9 (t1r2k "pavisam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</w:rPr>
            </w:pPr>
            <w:r>
              <w:rPr>
                <w:rFonts w:cs="Arial Narrow" w:ascii="Arial Narrow" w:hAnsi="Arial Narrow"/>
                <w:kern w:val="2"/>
                <w:sz w:val="18"/>
              </w:rPr>
              <w:t>CSP(Gada vidējais siev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kern w:val="2"/>
                <w:sz w:val="18"/>
              </w:rPr>
            </w:pPr>
            <w:r>
              <w:rPr>
                <w:rFonts w:cs="Arial Narrow" w:ascii="Arial Narrow" w:hAnsi="Arial Narrow"/>
                <w:b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cidence of syphilis [A50-A53] for females (per 100 000 females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>See 2035, A50-A53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kern w:val="2"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kern w:val="2"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R9 (t1r2c "total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female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50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gonokoku infekciju [A54.0</w:t>
              <w:noBreakHyphen/>
              <w:t>A54.3; A54.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 xml:space="preserve">Sk. 2010, </w:t>
            </w:r>
            <w:r>
              <w:rPr>
                <w:rFonts w:cs="Arial Narrow" w:ascii="Arial Narrow" w:hAnsi="Arial Narrow"/>
                <w:i/>
                <w:sz w:val="20"/>
              </w:rPr>
              <w:t>A54.0-A54.3; A54.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k "pavisam"r11+r12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>
                <w:lang w:val="en-US"/>
              </w:rPr>
              <w:t xml:space="preserve">Incidence of gonococcus infection </w:t>
            </w:r>
            <w:r>
              <w:rPr/>
              <w:t>[A54.0</w:t>
              <w:noBreakHyphen/>
              <w:t>A54.3; A54.6]</w:t>
            </w:r>
            <w:r>
              <w:rPr>
                <w:lang w:val="en-US"/>
              </w:rPr>
              <w:t xml:space="preserve"> (per 100 000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 xml:space="preserve">See 2010, </w:t>
            </w:r>
            <w:r>
              <w:rPr>
                <w:rFonts w:cs="Arial Narrow" w:ascii="Arial Narrow" w:hAnsi="Arial Narrow"/>
                <w:i/>
                <w:sz w:val="20"/>
              </w:rPr>
              <w:t>A54.0-A54.3; A54.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R9 (t1c "total"r11+r12) x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51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gonokoku infekciju [A54.0-A54.3; A54.6] vīriešiem (uz 100 000 vīriešie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 xml:space="preserve">Sk. 2041, </w:t>
            </w:r>
            <w:r>
              <w:rPr>
                <w:rFonts w:cs="Arial Narrow" w:ascii="Arial Narrow" w:hAnsi="Arial Narrow"/>
                <w:i/>
                <w:sz w:val="20"/>
              </w:rPr>
              <w:t>A54.0-A54.3; A54.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r11k "pavisam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vīr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>
                <w:lang w:val="en-US"/>
              </w:rPr>
              <w:t>Incidence of gonococcus infection [A54.0</w:t>
              <w:noBreakHyphen/>
              <w:t>A54.3;  A54.6] for males (per 100 000 males)</w:t>
            </w:r>
          </w:p>
          <w:p>
            <w:pPr>
              <w:pStyle w:val="BodyText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 xml:space="preserve">See 2041, </w:t>
            </w:r>
            <w:r>
              <w:rPr>
                <w:rFonts w:cs="Arial Narrow" w:ascii="Arial Narrow" w:hAnsi="Arial Narrow"/>
                <w:i/>
                <w:sz w:val="20"/>
              </w:rPr>
              <w:t>A54.0-A54.3; A54.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R9 (t1r11c "total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male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52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gonokoku infekciju [A54.0</w:t>
              <w:noBreakHyphen/>
              <w:t>54.3; A54.6] sievietēm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35,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A54.0-A54.3; A54.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r12k "pavisam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sievieš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 xml:space="preserve">Incidence of gonococcus infection </w:t>
            </w:r>
            <w:r>
              <w:rPr/>
              <w:t>[A54.0</w:t>
              <w:noBreakHyphen/>
              <w:t xml:space="preserve">A54.3; A54.6] </w:t>
            </w:r>
            <w:r>
              <w:rPr>
                <w:lang w:val="en-GB"/>
              </w:rPr>
              <w:t>for females</w:t>
            </w:r>
            <w:r>
              <w:rPr>
                <w:lang w:val="en-US"/>
              </w:rPr>
              <w:t xml:space="preserve"> (per 100 000 female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 xml:space="preserve">See 2035, </w:t>
            </w:r>
            <w:r>
              <w:rPr>
                <w:rFonts w:cs="Arial Narrow" w:ascii="Arial Narrow" w:hAnsi="Arial Narrow"/>
                <w:i/>
                <w:sz w:val="20"/>
              </w:rPr>
              <w:t>A54.0-A54.3; A54.6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R9 (t1r12c "total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female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6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urogenitālo hlamidiozi [A56.0-A56.8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10,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A56.0-A56.8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k "pavisam"r15 + r16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iedzīvotāju skait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Incidence of genitourinary chlamidiosis</w:t>
            </w:r>
            <w:r>
              <w:rPr/>
              <w:t xml:space="preserve"> [A56.0-A56.8]</w:t>
            </w:r>
            <w:r>
              <w:rPr>
                <w:lang w:val="en-US"/>
              </w:rPr>
              <w:t xml:space="preserve">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i/>
                <w:i/>
                <w:kern w:val="2"/>
                <w:sz w:val="20"/>
                <w:lang w:val="en-US"/>
              </w:rPr>
            </w:pPr>
            <w:r>
              <w:rPr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 xml:space="preserve">See 2010, </w:t>
            </w:r>
            <w:r>
              <w:rPr>
                <w:rFonts w:cs="Arial Narrow" w:ascii="Arial Narrow" w:hAnsi="Arial Narrow"/>
                <w:i/>
                <w:sz w:val="20"/>
              </w:rPr>
              <w:t>A56.0-A56.8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R9 (t1c "total"r15+r16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61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urogenitālo hlamidiozi vīriešiem [A56.0-A56.8] (uz 100 000 vīriešie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41,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A56.0-A56.8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r15k "pavisam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vīrieš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GB"/>
              </w:rPr>
              <w:t xml:space="preserve">Incidence of </w:t>
            </w:r>
            <w:r>
              <w:rPr>
                <w:lang w:val="en-US"/>
              </w:rPr>
              <w:t xml:space="preserve">genitourinary </w:t>
            </w:r>
            <w:r>
              <w:rPr>
                <w:lang w:val="en-GB"/>
              </w:rPr>
              <w:t>chlamidiosis [A56.0-A56.8] for males (per 100 000 male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 xml:space="preserve">See 2041, </w:t>
            </w:r>
            <w:r>
              <w:rPr>
                <w:rFonts w:cs="Arial Narrow" w:ascii="Arial Narrow" w:hAnsi="Arial Narrow"/>
                <w:i/>
                <w:sz w:val="20"/>
              </w:rPr>
              <w:t>A56.0-A56.8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R9 (t1r15c "total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male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62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urogenitālo hlamidiozi sievietēm [A56.0-A56.8] (uz 100 000 sievietēm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</w:rPr>
              <w:t>Sk. 2035,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 A56.0-A56.8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P9 (t1r16k "pavisam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P(Gada vidējais sievieš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GB"/>
              </w:rPr>
              <w:t xml:space="preserve">Incidence of </w:t>
            </w:r>
            <w:r>
              <w:rPr>
                <w:lang w:val="en-US"/>
              </w:rPr>
              <w:t xml:space="preserve">genitourinary </w:t>
            </w:r>
            <w:r>
              <w:rPr>
                <w:lang w:val="en-GB"/>
              </w:rPr>
              <w:t>chlamidiosis [A56.0-A56.8] for females (per 100 000 females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i/>
                <w:i/>
                <w:kern w:val="2"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/>
            </w:pPr>
            <w:r>
              <w:rPr>
                <w:rFonts w:cs="Arial Narrow" w:ascii="Arial Narrow" w:hAnsi="Arial Narrow"/>
                <w:i/>
                <w:kern w:val="2"/>
                <w:sz w:val="20"/>
                <w:lang w:val="en-US"/>
              </w:rPr>
              <w:t xml:space="preserve">See 2035, </w:t>
            </w:r>
            <w:r>
              <w:rPr>
                <w:rFonts w:cs="Arial Narrow" w:ascii="Arial Narrow" w:hAnsi="Arial Narrow"/>
                <w:i/>
                <w:sz w:val="20"/>
              </w:rPr>
              <w:t>A56.0-A56.8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en-US"/>
              </w:rPr>
              <w:t>R9 (t1r16c "total") x 100 000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CSB (Mid-year female population)</w:t>
            </w:r>
          </w:p>
          <w:p>
            <w:pPr>
              <w:pStyle w:val="Normal"/>
              <w:tabs>
                <w:tab w:val="left" w:pos="284" w:leader="none"/>
                <w:tab w:val="left" w:pos="340" w:leader="none"/>
              </w:tabs>
              <w:jc w:val="both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0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salmonellozi [A02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02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 (r5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salmonellosis [A02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02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 (r5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10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šigellozi [A03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03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 (r10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shigellosis [A03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03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 (r10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2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citām precizētām zarnu infekcijām [A04.0-A04.5; A04.7-A04.8; A05.0; A05.2-A05.8; A08.0-A08.3; A08.5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Sk. 2010, </w:t>
            </w:r>
            <w:r>
              <w:rPr>
                <w:b w:val="false"/>
                <w:bCs/>
                <w:sz w:val="20"/>
              </w:rPr>
              <w:t>A04.0-A04.5; A04.7-A04.8; A05.0; A05.2-A05.8; A08.0-A08.3; A08.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SVA  dati  x 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 xml:space="preserve">Incidence of other intestinal infections of certain etiology   </w:t>
            </w:r>
            <w:r>
              <w:rPr/>
              <w:t xml:space="preserve">[A04.0-A04.5; A04.7-A04.8; A05.0; A05.2-A05.8; A08.0-A08.3; A08.5] </w:t>
            </w:r>
            <w:r>
              <w:rPr>
                <w:lang w:val="en-US"/>
              </w:rPr>
              <w:t>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 xml:space="preserve">See 2010, </w:t>
            </w:r>
            <w:r>
              <w:rPr>
                <w:b w:val="false"/>
                <w:bCs/>
                <w:sz w:val="20"/>
              </w:rPr>
              <w:t>A04.0-A04.5; A04.7-A04.8; A05.0; A05.2-A05.8; A08.0-A08.3; A08.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  <w:lang w:val="en-GB"/>
              </w:rPr>
            </w:pPr>
            <w:r>
              <w:rPr>
                <w:b w:val="false"/>
                <w:sz w:val="18"/>
                <w:u w:val="single"/>
                <w:lang w:val="en-GB"/>
              </w:rPr>
              <w:t>PHA data x 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3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 citām neprecizētām zarnu infekcijām [A04.9; A05.9; A07.9; A08.4; A09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Sk. 2010, </w:t>
            </w:r>
            <w:r>
              <w:rPr>
                <w:b w:val="false"/>
                <w:bCs/>
                <w:sz w:val="20"/>
              </w:rPr>
              <w:t>A04.9; A05.9; A07.9; A08.4; A09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SVA  dati x 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Incidence of other intestinal infections of uncertain etiology [</w:t>
            </w:r>
            <w:r>
              <w:rPr/>
              <w:t>A04.9; A05.9; A07.9; A08.4; A09]</w:t>
            </w:r>
            <w:r>
              <w:rPr>
                <w:lang w:val="en-US"/>
              </w:rPr>
              <w:t xml:space="preserve">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b w:val="false"/>
                <w:i/>
                <w:sz w:val="20"/>
                <w:lang w:val="en-US"/>
              </w:rPr>
              <w:t xml:space="preserve">See 2010, </w:t>
            </w:r>
            <w:r>
              <w:rPr>
                <w:b w:val="false"/>
                <w:bCs/>
                <w:sz w:val="20"/>
              </w:rPr>
              <w:t>A04.9; A05.9; A07.9; A08.4; A09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bCs/>
                <w:i/>
                <w:i/>
                <w:sz w:val="20"/>
                <w:lang w:val="en-US"/>
              </w:rPr>
            </w:pPr>
            <w:r>
              <w:rPr>
                <w:b w:val="false"/>
                <w:bCs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  <w:lang w:val="en-GB"/>
              </w:rPr>
            </w:pPr>
            <w:r>
              <w:rPr>
                <w:b w:val="false"/>
                <w:sz w:val="18"/>
                <w:u w:val="single"/>
                <w:lang w:val="en-GB"/>
              </w:rPr>
              <w:t>PHA  data x 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4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difteriju [A3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3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56k4)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32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diphtheria [A36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3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 (r56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36"/>
                <w:lang w:val="en-US"/>
              </w:rPr>
            </w:pPr>
            <w:r>
              <w:rPr>
                <w:b w:val="false"/>
                <w:sz w:val="36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5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garo klepu [A37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3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b w:val="false"/>
                <w:i/>
                <w:sz w:val="20"/>
                <w:u w:val="single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59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whooping cough [A37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3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59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6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skarlatīnu [A38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38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63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scarlet fever [A38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38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63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7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meningokoku infekciju [A39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39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64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meningococcal infection [A39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39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64c4)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80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masaliņām [B0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0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99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rubella [B06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0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99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59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ērču encefalītu [A84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84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88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tick – born viral encephalitis [A84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84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88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60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Laimas slimību [A69.2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69.2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76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Lyme disease [A69.2] (per 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69.2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76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61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akūtu A vīrushepatītu [B15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1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02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sz w:val="36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acute viral hepatitis A [B15] (per 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1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02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44"/>
                <w:lang w:val="en-US"/>
              </w:rPr>
            </w:pPr>
            <w:r>
              <w:rPr>
                <w:b w:val="false"/>
                <w:sz w:val="44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2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akūtu B vīrushepatītu [B1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1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03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GB"/>
              </w:rPr>
              <w:t>Incidence</w:t>
            </w:r>
            <w:r>
              <w:rPr>
                <w:lang w:val="en-US"/>
              </w:rPr>
              <w:t xml:space="preserve"> of acute viral hepatitis B [B16] (per 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1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03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3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akūtu C vīrushepatītu [B17.1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17.1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04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>
                <w:lang w:val="en-GB"/>
              </w:rPr>
              <w:t>Incidence</w:t>
            </w:r>
            <w:r>
              <w:rPr>
                <w:lang w:val="en-US"/>
              </w:rPr>
              <w:t xml:space="preserve"> of acute viral hepatitis C [B17.1] (per 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17.1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04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4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cūciņām [B2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2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12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Incidence</w:t>
            </w:r>
            <w:r>
              <w:rPr>
                <w:lang w:val="en-US"/>
              </w:rPr>
              <w:t xml:space="preserve"> of mumps [B26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2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12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50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leptospirozi [A27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2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45k4)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Incidence</w:t>
            </w:r>
            <w:r>
              <w:rPr>
                <w:lang w:val="en-US"/>
              </w:rPr>
              <w:t xml:space="preserve"> of leptospirosis [A27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2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45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60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jersinozi [A04.6; A28.2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A04.6; A28.2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48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yersiniosis [A04.6; A28.2] (per 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A04.6; A28.2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48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7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 xml:space="preserve">Saslimstība ar kašķi </w:t>
            </w:r>
            <w:r>
              <w:rPr>
                <w:lang w:val="en-US"/>
              </w:rPr>
              <w:t>(</w:t>
            </w:r>
            <w:r>
              <w:rPr/>
              <w:t>sc</w:t>
            </w:r>
            <w:r>
              <w:rPr>
                <w:lang w:val="en-US"/>
              </w:rPr>
              <w:t>a</w:t>
            </w:r>
            <w:r>
              <w:rPr/>
              <w:t>bies) [B86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8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37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Incidence</w:t>
            </w:r>
            <w:r>
              <w:rPr>
                <w:lang w:val="en-US"/>
              </w:rPr>
              <w:t xml:space="preserve"> of scabies [B86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16"/>
                <w:lang w:val="en-US"/>
              </w:rPr>
            </w:pPr>
            <w:r>
              <w:rPr>
                <w:b w:val="false"/>
                <w:i/>
                <w:sz w:val="16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86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37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268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utainību [B85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8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35k4+r136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Incidence</w:t>
            </w:r>
            <w:r>
              <w:rPr>
                <w:lang w:val="en-US"/>
              </w:rPr>
              <w:t xml:space="preserve"> of pediculosis [B85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8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35c4+r136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44"/>
                <w:lang w:val="en-US"/>
              </w:rPr>
            </w:pPr>
            <w:r>
              <w:rPr>
                <w:b w:val="false"/>
                <w:sz w:val="44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69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askaridozi [B77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7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30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ascariasis [B77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77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30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B(Mid-year population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700</w:t>
            </w:r>
          </w:p>
        </w:tc>
        <w:tc>
          <w:tcPr>
            <w:tcW w:w="3969" w:type="dxa"/>
            <w:tcBorders>
              <w:lef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enterobiozi [B80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8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33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enterobiasis [B80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8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33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b w:val="false"/>
                <w:sz w:val="18"/>
              </w:rPr>
              <w:t>CSB(Mid-year population)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710</w:t>
            </w:r>
          </w:p>
        </w:tc>
        <w:tc>
          <w:tcPr>
            <w:tcW w:w="396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/>
            </w:pPr>
            <w:r>
              <w:rPr/>
              <w:t>Saslimstība ar trihinelozi [B75] (uz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Sk. 2010, B7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P1(r128k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  <w:t>CSP(Gada vidējais iedzīvotāju skaits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kern w:val="2"/>
                <w:sz w:val="18"/>
              </w:rPr>
            </w:pPr>
            <w:r>
              <w:rPr>
                <w:b w:val="false"/>
                <w:kern w:val="2"/>
                <w:sz w:val="18"/>
              </w:rPr>
            </w:r>
          </w:p>
        </w:tc>
        <w:tc>
          <w:tcPr>
            <w:tcW w:w="17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ncidence of trichinellosis [B75] (per 100 000)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  <w:t>See 2010, B75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b w:val="false"/>
                <w:i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b w:val="false"/>
                <w:b w:val="false"/>
                <w:sz w:val="18"/>
                <w:u w:val="single"/>
              </w:rPr>
            </w:pPr>
            <w:r>
              <w:rPr>
                <w:b w:val="false"/>
                <w:sz w:val="18"/>
                <w:u w:val="single"/>
              </w:rPr>
              <w:t>R1(r128c4) x100 000</w:t>
            </w:r>
          </w:p>
          <w:p>
            <w:pPr>
              <w:pStyle w:val="TextBody"/>
              <w:tabs>
                <w:tab w:val="left" w:pos="284" w:leader="none"/>
                <w:tab w:val="left" w:pos="340" w:leader="none"/>
              </w:tabs>
              <w:spacing w:before="0" w:after="0"/>
              <w:jc w:val="both"/>
              <w:rPr>
                <w:lang w:val="en-US"/>
              </w:rPr>
            </w:pPr>
            <w:r>
              <w:rPr>
                <w:b w:val="false"/>
                <w:sz w:val="18"/>
              </w:rPr>
              <w:t>CSB(Mid-year population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680" w:top="1134" w:footer="851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2. SASLIMSTĪBA – MORBIDITY</w: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spacing w:before="120" w:after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sz w:val="20"/>
      </w:rPr>
      <w:t>VESELĪBAS STATISTIKAS DEPARTAMENTS - HEALTH STATISTICS DEPARTMENT</w:t>
    </w:r>
  </w:p>
  <w:p>
    <w:pPr>
      <w:pStyle w:val="Header"/>
      <w:spacing w:before="120" w:after="0"/>
      <w:ind w:firstLine="72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spacing w:before="120" w:after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2. SASLIMSTĪBA – MORBIDITY</w:t>
    </w:r>
  </w:p>
  <w:p>
    <w:pPr>
      <w:pStyle w:val="Head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340" w:leader="none"/>
      </w:tabs>
      <w:spacing w:before="120" w:after="60"/>
      <w:jc w:val="both"/>
      <w:outlineLvl w:val="1"/>
    </w:pPr>
    <w:rPr>
      <w:rFonts w:ascii="Arial Narrow" w:hAnsi="Arial Narrow" w:cs="Arial Narrow"/>
      <w:i/>
      <w:kern w:val="2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340" w:leader="none"/>
      </w:tabs>
      <w:spacing w:before="0" w:after="60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284" w:leader="none"/>
        <w:tab w:val="left" w:pos="340" w:leader="none"/>
      </w:tabs>
      <w:spacing w:before="120" w:after="60"/>
      <w:jc w:val="both"/>
    </w:pPr>
    <w:rPr>
      <w:rFonts w:ascii="Arial Narrow" w:hAnsi="Arial Narrow" w:cs="Arial Narrow"/>
      <w:b/>
      <w:sz w:val="22"/>
      <w:lang w:val="en-GB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left" w:pos="284" w:leader="none"/>
        <w:tab w:val="left" w:pos="340" w:leader="none"/>
      </w:tabs>
    </w:pPr>
    <w:rPr>
      <w:rFonts w:ascii="Arial Narrow" w:hAnsi="Arial Narrow" w:cs="Arial Narrow"/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15:00Z</dcterms:created>
  <dc:creator>Janis</dc:creator>
  <dc:description/>
  <dc:language>en-US</dc:language>
  <cp:lastModifiedBy>Ivo</cp:lastModifiedBy>
  <cp:lastPrinted>2004-10-05T12:23:00Z</cp:lastPrinted>
  <dcterms:modified xsi:type="dcterms:W3CDTF">2006-11-06T09:54:00Z</dcterms:modified>
  <cp:revision>10</cp:revision>
  <dc:subject/>
  <dc:title>1 - SASLIMSTĪBA</dc:title>
</cp:coreProperties>
</file>